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6.09.2024                                                                          № 25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1 декабря 2023 года № 215 «О бюджете  Новоминского сельского поселения  Каневского района на 2024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41517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54338,3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2820,7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4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4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62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51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7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7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327,2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70,8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297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870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812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7403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796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,2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70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47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38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8,3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6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03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6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7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7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6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6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5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5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3327,2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70,8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70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297,5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58,3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7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7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7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11,6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11,6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11,6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870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8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8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403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96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6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6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9,2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9,2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9,2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9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6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6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0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3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3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4338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2820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100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100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100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100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4338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4338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4338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4338,3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489,2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4-10-07T05:31:00Z</dcterms:modified>
  <cp:revision>399</cp:revision>
  <dc:subject/>
  <dc:title/>
</cp:coreProperties>
</file>